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</w:t>
      </w:r>
      <w:r>
        <w:rPr>
          <w:rFonts w:eastAsia="TimesNewRomanPS-BoldMT;Times New Roman" w:cs="Times New Roman"/>
          <w:b/>
          <w:bCs/>
          <w:i/>
          <w:iCs/>
          <w:color w:val="auto"/>
          <w:kern w:val="2"/>
          <w:sz w:val="40"/>
          <w:szCs w:val="40"/>
          <w:lang w:val="cs-CZ" w:eastAsia="zh-CN" w:bidi="ar-SA"/>
        </w:rPr>
        <w:t>4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- Tržní 2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4, Tržní 2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.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u bytu k dalšímu pronajímání. Byt je po bývalých nájemcích vybydlen a velmi poškoze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celém bytě: hygienické vyčištění bytu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Oprava ovládání okna a balkonových dveří,hygienické vyčištění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výměna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žaluzií, kování 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z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ken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-výměna dveří vnitřních : 1x 80/197 cm+ 2x 70/197cm  včetně nové kování,kliky a zámky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nátěr zárubní, nové prahy nebo přechodové lišty-přeměřit na stavbě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oprava omítek stěn z 30% a stropu z 10%, demontáž šroubů, hřebíku, Na stěnách v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kuchyní se provede stěrka, výmalba na bíl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-výměna PVC včetně PVC lišt, výměna komplet. zásuvek (2zásuvky-3 ks, 1zásuvka 2 ks),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komplet. vypínačů (2x), ostatní zásuvky,vypínače vyčistit a opravit. Výměna světla v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koupelně, WC a předsíni (3 ks), v pokoji s kuchyňským koutem -žárovku s objímkou (2ks)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kontrola rozvaděče a revize elektro.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-výměna poštovní schránky, domovního telefonu a výměna petlice na sklepní  kóji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dveří na WC ,do kuchyně a koupelny, PVC včetně lišt PVC</w:t>
      </w:r>
    </w:p>
    <w:p>
      <w:pPr>
        <w:pStyle w:val="Normal"/>
        <w:autoSpaceDE w:val="false"/>
        <w:rPr/>
      </w:pPr>
      <w:r>
        <w:rPr>
          <w:i/>
          <w:iCs/>
        </w:rPr>
        <w:t xml:space="preserve">Montáž: </w:t>
      </w:r>
      <w:r>
        <w:rPr>
          <w:rFonts w:eastAsia="Times New Roman"/>
          <w:i/>
          <w:iCs/>
          <w:color w:val="000000"/>
        </w:rPr>
        <w:t xml:space="preserve">Oprava </w:t>
      </w:r>
      <w:r>
        <w:rPr>
          <w:rFonts w:eastAsia="TimesNewRomanPSMT;Times New Roman"/>
          <w:i/>
          <w:iCs/>
          <w:color w:val="000000"/>
        </w:rPr>
        <w:t>podlahy-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přestěrkování a položení nového PVC včetně PVC liš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 </w:t>
      </w:r>
      <w:r>
        <w:rPr>
          <w:i/>
          <w:iCs/>
        </w:rPr>
        <w:t xml:space="preserve">osadí se nové dveře na WC a do koupelny-plné 70/197cm s větrací vřížkou včetně kování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    </w:t>
      </w:r>
      <w:r>
        <w:rPr>
          <w:i/>
          <w:iCs/>
        </w:rPr>
        <w:t>klik a WC zámku včetně prahu nebo přechodové lišty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 </w:t>
      </w:r>
      <w:r>
        <w:rPr>
          <w:i/>
          <w:iCs/>
        </w:rPr>
        <w:t>do kuchyně prosklené 80/197 cm včetně kování,klik a zámku-práh nebo přechodovou lišt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>Umýt vchodové dveře a výměna kování klika -koule a bezpečnostního zámku,nátěr prah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 xml:space="preserve">Umýt otopné těleso, vyměnit termoregulační hlavici, nové stropní světlo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 xml:space="preserve">Oprava omítky, do v´0,5m protiplísňový nátěr a výmalba na bílo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  <w:i/>
          <w:iCs/>
        </w:rPr>
        <w:t>2. WC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dveří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</w:rPr>
        <w:t>:   vyčištění dlažby a obkladů, zapravení spár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 xml:space="preserve">Výčištění závěsného WC ,oprava-protéká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>Oprava omítky, výmalba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i/>
          <w:iCs/>
        </w:rPr>
        <w:t>Nové dveře-viz předsíň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   </w:t>
      </w:r>
      <w:r>
        <w:rPr>
          <w:i/>
          <w:iCs/>
        </w:rPr>
        <w:t>Nové stropní světlo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Koupeln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dveří,baterie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</w:rPr>
        <w:t>: čištění dlažby a obkladů, zapravení spár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>Čištění vany včetně sifonu a zapravení poškozeného smaltu, výměna bateri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 New Roman"/>
          <w:i/>
          <w:iCs/>
          <w:color w:val="000000"/>
        </w:rPr>
        <w:t xml:space="preserve">Čištění </w:t>
      </w:r>
      <w:r>
        <w:rPr>
          <w:rFonts w:eastAsia="TimesNewRomanPSMT;Times New Roman"/>
          <w:i/>
          <w:iCs/>
          <w:color w:val="000000"/>
        </w:rPr>
        <w:t>umyvadla včetně sifonu, výměna bateri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>Výměna OT žebřík a termoregulační hlavic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Oprava omítky, výmalba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i/>
          <w:iCs/>
        </w:rPr>
        <w:t xml:space="preserve">Nové dveře,oprava nebo výměna zásuvek,vypínačů-viz 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>celý by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Nové stropní světl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i/>
          <w:iCs/>
          <w:color w:val="000000"/>
          <w:kern w:val="2"/>
          <w:sz w:val="24"/>
          <w:szCs w:val="24"/>
          <w:lang w:val="cs-CZ" w:eastAsia="zh-CN" w:bidi="ar-SA"/>
        </w:rPr>
        <w:t>4</w:t>
      </w:r>
      <w:r>
        <w:rPr>
          <w:rFonts w:eastAsia="TimesNewRomanPSMT;Times New Roman"/>
          <w:b/>
          <w:bCs/>
          <w:i/>
          <w:iCs/>
          <w:color w:val="000000"/>
        </w:rPr>
        <w:t>.Pokoj s kuchyňským koute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 xml:space="preserve">Demontáž: sporáku včetně vyřazovacího protokolu, kuchyňské linky, digestoře,dřezová baterie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</w:t>
      </w:r>
      <w:r>
        <w:rPr>
          <w:rFonts w:eastAsia="TimesNewRomanPSMT;Times New Roman"/>
          <w:i/>
          <w:iCs/>
          <w:color w:val="000000"/>
        </w:rPr>
        <w:t>světla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>PVC včetně PVC soklíků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 xml:space="preserve">Montáž:   </w:t>
      </w:r>
      <w:r>
        <w:rPr>
          <w:rFonts w:eastAsia="Times New Roman"/>
          <w:i/>
          <w:iCs/>
          <w:color w:val="000000"/>
        </w:rPr>
        <w:t xml:space="preserve">Oprava </w:t>
      </w:r>
      <w:r>
        <w:rPr>
          <w:rFonts w:eastAsia="TimesNewRomanPSMT;Times New Roman"/>
          <w:i/>
          <w:iCs/>
          <w:color w:val="000000"/>
        </w:rPr>
        <w:t>podlahy-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přestěrkování a položení nového PVC včetně PVC lišt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yčištění obkladu, výměna nebo oprava zásuvek,vypínačů-viz celý by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 New Roman"/>
          <w:i/>
          <w:iCs/>
          <w:color w:val="000000"/>
        </w:rPr>
        <w:t>N</w:t>
      </w:r>
      <w:r>
        <w:rPr>
          <w:rFonts w:eastAsia="TimesNewRomanPSMT;Times New Roman"/>
          <w:i/>
          <w:iCs/>
          <w:color w:val="000000"/>
        </w:rPr>
        <w:t xml:space="preserve">ová kuchyňská linka-stejných rozměrů a tvaru, spodní skříňky včetně nerezového dřezu,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>baterie zespodu, horní skříňky včetně digestoř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dvířka u skříněk a zásuvek budou opatřena pozvolným dojezdem, mezi soklem 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podlahou nebude mezera, pracovní deska bude mít tloušťku min.3,5 cm. Linka bude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opatřena osvětlením pod horníma skříňkama a zásuvkovou lištou.     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Dvířka linky budou rovné. Součástí kuchyňské linky bude i dodávka </w:t>
      </w:r>
      <w:r>
        <w:rPr>
          <w:rFonts w:eastAsia="TimesNewRomanPSMT;Times New Roman"/>
          <w:b/>
          <w:bCs/>
          <w:i/>
          <w:iCs/>
          <w:color w:val="000000"/>
        </w:rPr>
        <w:t>el.sporáku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 New Roman"/>
          <w:i/>
          <w:iCs/>
          <w:color w:val="000000"/>
        </w:rPr>
        <w:t>Vyčistit radiátor</w:t>
      </w:r>
      <w:r>
        <w:rPr>
          <w:rFonts w:eastAsia="TimesNewRomanPSMT;Times New Roman"/>
          <w:i/>
          <w:iCs/>
          <w:color w:val="000000"/>
        </w:rPr>
        <w:t>, výměna termoregulační hlavic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i/>
          <w:iCs/>
        </w:rPr>
        <w:t>Žárovka+objímka (2), zásuvky,vypínače-viz celý by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  </w:t>
      </w:r>
      <w:r>
        <w:rPr>
          <w:rFonts w:eastAsia="Times New Roman"/>
          <w:i/>
          <w:iCs/>
        </w:rPr>
        <w:t>O</w:t>
      </w:r>
      <w:r>
        <w:rPr>
          <w:rFonts w:eastAsia="TimesNewRomanPSMT;Times New Roman"/>
          <w:i/>
          <w:iCs/>
          <w:color w:val="000000"/>
        </w:rPr>
        <w:t xml:space="preserve">prava omítky, do 0,5m se provede protiplísňový nátěr a nová stěrková omítka stěn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Výmalba na bílo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  <w:t>5.Balkon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eastAsia="TimesNewRomanPSMT;Times New Roman"/>
          <w:b w:val="false"/>
          <w:bCs w:val="false"/>
          <w:i/>
          <w:iCs/>
          <w:color w:val="000000"/>
        </w:rPr>
        <w:t>Vyčištění dlažby,oprava dlažby cca 1m2, do výšky zábradlí cca 110cm se provede oprava vnější omíkty a přetažení novou tenkov.omítkou-podobno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Na zpracování cenové nabídky je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nutná prohlídka na místě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6.2021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1995-11-21T17:41:00Z</cp:lastPrinted>
  <dcterms:modified xsi:type="dcterms:W3CDTF">2021-05-31T11:33:48Z</dcterms:modified>
  <cp:revision>18</cp:revision>
  <dc:subject/>
  <dc:title/>
</cp:coreProperties>
</file>